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  <w:br/>
        <w:t>Кировской области</w:t>
        <w:br/>
        <w:t>от   30.12.2013  №  242/950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 w:before="240" w:after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  <w:br/>
        <w:t xml:space="preserve">предоставления субсидий из областного бюджета на </w:t>
        <w:br/>
        <w:t>стимулирование интеграционных процессов в сельском хозяйстве</w:t>
      </w:r>
    </w:p>
    <w:p>
      <w:pPr>
        <w:pStyle w:val="ConsPlusTitle"/>
        <w:widowControl/>
        <w:numPr>
          <w:ilvl w:val="0"/>
          <w:numId w:val="0"/>
        </w:numPr>
        <w:spacing w:lineRule="exact" w:line="280" w:before="24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подпункт 1.2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Эффективным, то есть имеющим по итогам календарного года, предшествующего году интеграци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Надой молока в расчете на одну корову молочного направления продуктивности не менее 85% такого надоя, сложившегося в среднем по сельскохозяйственным организациям области, по данным Кировстата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1.2.2. Результат оценки финансового состояния </w:t>
      </w:r>
      <w:r>
        <w:rPr>
          <w:rFonts w:eastAsia="Calibri"/>
          <w:spacing w:val="-4"/>
          <w:sz w:val="28"/>
          <w:szCs w:val="28"/>
        </w:rPr>
        <w:t>не менее 60,0 баллов, что соответствует первой или второй группам финансовой устойчивости на основе балльной оценки показателей</w:t>
      </w:r>
      <w:r>
        <w:rPr>
          <w:spacing w:val="-4"/>
          <w:sz w:val="28"/>
          <w:szCs w:val="28"/>
        </w:rPr>
        <w:t>, произведенной в соответствии с</w:t>
      </w:r>
      <w:r>
        <w:rPr>
          <w:rFonts w:eastAsia="Calibri"/>
          <w:spacing w:val="-4"/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/>
            <w:spacing w:val="-4"/>
            <w:sz w:val="28"/>
            <w:szCs w:val="28"/>
          </w:rPr>
          <w:t>Методик</w:t>
        </w:r>
      </w:hyperlink>
      <w:r>
        <w:rPr>
          <w:rFonts w:eastAsia="Calibri"/>
          <w:spacing w:val="-4"/>
          <w:sz w:val="28"/>
          <w:szCs w:val="28"/>
        </w:rPr>
        <w:t xml:space="preserve">ой расчета показателей финансового состояния сельскохозяйственных товаропроизводителей, утвержденной постановлением Правительства Российской Федерации от 30.01.2003 № 52 «О реализации </w:t>
      </w:r>
      <w:r>
        <w:rPr>
          <w:rFonts w:eastAsia="Calibri"/>
          <w:sz w:val="28"/>
          <w:szCs w:val="28"/>
        </w:rPr>
        <w:t xml:space="preserve">Федерального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>а «О финансовом оздоровлении сельскохозяйственных товаропроизводите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одпункт 2.2.1 пункта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«2.2.1. На приобретение эффективной сельскохозяйственной организацией сельскохозяйственной техники и (или) племенного молодняка крупного рогатого скота молочного направления продуктивности и внесение их в уставный (складочный) капитал низкоэффективной сельскохозяйственной организации при условии, что внесенные в уставный (складочный) капитал единицы сельскохозяйственной техники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обретении эффективной сельскохозяйственной организацией были новыми (ранее не использованными);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ны низкоэффективной организации в следующие сроки: обществу с ограниченной ответственностью – не позднее 90 дней, акционерному обществу – не позднее 180 дней со дня принятия их эффективной сельскохозяйственной организацией к бухгалтерскому учету в качестве основ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относятся к видам, включенным в </w:t>
      </w:r>
      <w:hyperlink r:id="rId4">
        <w:r>
          <w:rPr>
            <w:rStyle w:val="InternetLink"/>
            <w:rFonts w:eastAsia="Calibri"/>
            <w:sz w:val="28"/>
            <w:szCs w:val="28"/>
          </w:rPr>
          <w:t>перечень</w:t>
        </w:r>
      </w:hyperlink>
      <w:r>
        <w:rPr>
          <w:rFonts w:eastAsia="Calibri"/>
          <w:sz w:val="28"/>
          <w:szCs w:val="28"/>
        </w:rPr>
        <w:t xml:space="preserve"> видов сельскохозяйственной техники, составленный в соответствии с Общероссийским </w:t>
      </w:r>
      <w:hyperlink r:id="rId5">
        <w:r>
          <w:rPr>
            <w:rStyle w:val="InternetLink"/>
            <w:rFonts w:eastAsia="Calibri"/>
            <w:sz w:val="28"/>
            <w:szCs w:val="28"/>
          </w:rPr>
          <w:t>классификатором</w:t>
        </w:r>
      </w:hyperlink>
      <w:r>
        <w:rPr>
          <w:rFonts w:eastAsia="Calibri"/>
          <w:sz w:val="28"/>
          <w:szCs w:val="28"/>
        </w:rPr>
        <w:t xml:space="preserve"> продукции ОК 005-93, принятым и введенным в действие постановлением комитета Российской Федерации по стандартизации, метрологии и сертификации от 30.12.1993 № 301, согласно прилож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необходимы согласно технико-экономическому обоснованию капитальных вложений для повышения эффективности разведения крупного рогатого скота (обработки пашни, уборки кормов, содержания имеющегося поголовья крупного рогатого скота и т.д.) исходя из их производительности, мощности и количест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приняты к бухгалтерскому учету в качестве основных средств низкоэффективной сельскохозяйственной организаци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При этом эффективная сельскохозяйственная организация вправе обращаться за субсидиями на все внесенные в уставный (складочный) капитал низкоэффективной сельскохозяйственной организации в соответствии с настоящим подпунктом единицы сельскохозяйственной техники и (или) племенного молодняка в течение одного года со дня первого такого внесения единиц сельскохозяйственной техники и (или) племенного молодняка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полнить пунктом 5 – 1 следующего содержани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5 – 1. В случае возникновения судебных споров по признанию недействительной реорганизации в отношении </w:t>
      </w:r>
      <w:r>
        <w:rPr>
          <w:rFonts w:eastAsia="Calibri"/>
          <w:spacing w:val="-4"/>
          <w:sz w:val="28"/>
          <w:szCs w:val="28"/>
        </w:rPr>
        <w:t xml:space="preserve">сельскохозяйственной организации, являющейся участником интеграционных процессов и получателем субсидии, предоставление субсидий из областного бюджета приостанавливается на период со дня подачи в суд соответствующего иска до дня вступления  судебного решения по нему в законную силу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Если в соответствии с судебным решением проведение реорганизации не будет признано недействительным, субсидия подлежит предоставлению за весь период ее приостановл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ы 7 и 8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7. В случае получения сельскохозяйственной организацией субсидии в нарушение какого-либо из условий их получения департамент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7.1. Направляет сельскохозяйственной организации, нарушившей условие предоставления субсидии, требование о возврате субсидии в областной бюджет в срок не свыше девяноста дней со дня получения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2. В случае невозврата субсидии в областной бюджет в установленный срок готовит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Остатки субсидии, не использованные в отчетном финансовом году, подлежат возврату в областной бюджет в течение десяти рабочих дней текущего финансового года в случаях, предусмотренных соглашениями (договорами) о предоставлении субсидии, заключенными с сельскохозяйственными товаропроизводителя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Дополнить пунктом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9. В соответствии с федеральным законодательством обязательную проверку соблюдения сельскохозяйственными товаропроизводителями условий, целей и порядка предоставления субсидии проводят </w:t>
      </w:r>
      <w:r>
        <w:rPr>
          <w:rFonts w:eastAsia="Calibri"/>
          <w:sz w:val="28"/>
          <w:szCs w:val="28"/>
        </w:rPr>
        <w:t>департамент сельского хозяйства и продовольствия Кировской области</w:t>
      </w:r>
      <w:r>
        <w:rPr>
          <w:rFonts w:eastAsia="Calibri"/>
          <w:sz w:val="28"/>
          <w:szCs w:val="28"/>
          <w:lang w:eastAsia="en-US"/>
        </w:rPr>
        <w:t xml:space="preserve"> и орган государственного финансового контроля Кировской области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86F30346E6317DAF3EC4CBBEC2F306503D30FA2E5DACD2575610D3E13D39B0E35FE09BA4EBAX310N" TargetMode="External"/><Relationship Id="rId3" Type="http://schemas.openxmlformats.org/officeDocument/2006/relationships/hyperlink" Target="consultantplus://offline/ref=B047F76FD6DCA3BEC8310FA520C5F4CA255A5757B2020A90C127934FEBCA68FEF7118501A5C05202v0n8N" TargetMode="External"/><Relationship Id="rId4" Type="http://schemas.openxmlformats.org/officeDocument/2006/relationships/hyperlink" Target="consultantplus://offline/ref=9CB37DCA0A1FA6971E06A8AA5B32198AD014266617CE1BA7FF080318954D5A7C4961EB20527646FABA1BD0R3s8N" TargetMode="External"/><Relationship Id="rId5" Type="http://schemas.openxmlformats.org/officeDocument/2006/relationships/hyperlink" Target="consultantplus://offline/ref=9CB37DCA0A1FA6971E06B6A74D5E4583D11B7A621BCB16F2A1575845C244502B0E2EB262167B47FARBs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9:00Z</dcterms:created>
  <dc:creator>User</dc:creator>
  <dc:description/>
  <cp:keywords/>
  <dc:language>en-US</dc:language>
  <cp:lastModifiedBy>Нелли А. Сысолятина</cp:lastModifiedBy>
  <cp:lastPrinted>2013-12-10T17:42:00Z</cp:lastPrinted>
  <dcterms:modified xsi:type="dcterms:W3CDTF">2013-12-30T10:24:00Z</dcterms:modified>
  <cp:revision>45</cp:revision>
  <dc:subject/>
  <dc:title/>
</cp:coreProperties>
</file>